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О бюджете муниципального образования «Могинский район» на 2018 год 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О бюджете муниципального образования «Могинский район» 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18 год и на плановый период 2019 и 2020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18 - 2020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18-2020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ЗаглядинаСК</cp:lastModifiedBy>
  <cp:lastPrinted>2014-12-12T14:20:00Z</cp:lastPrinted>
  <dcterms:modified xsi:type="dcterms:W3CDTF">2017-06-15T07:51:00Z</dcterms:modified>
  <cp:revision>16</cp:revision>
  <dc:subject/>
  <dc:title>Приложение Num</dc:title>
</cp:coreProperties>
</file>